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udio Daughter Card Applicat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udio applications for the TMS320C6711 DSK with Audio Daughter Card have been provided. These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Alien Voices</w:t>
      </w:r>
      <w:r>
        <w:rPr/>
        <w:t xml:space="preserve"> </w:t>
      </w:r>
    </w:p>
    <w:p>
      <w:pPr>
        <w:pStyle w:val="Normal"/>
        <w:rPr/>
      </w:pPr>
      <w:r>
        <w:rPr/>
        <w:t>Changing voices using ring modulation. Widely used in science- fiction films for alien voices.</w:t>
      </w:r>
    </w:p>
    <w:p>
      <w:pPr>
        <w:pStyle w:val="Heading3"/>
        <w:rPr/>
      </w:pPr>
      <w:r>
        <w:rPr/>
        <w:t>Delays and Echo</w:t>
      </w:r>
    </w:p>
    <w:p>
      <w:pPr>
        <w:pStyle w:val="Normal"/>
        <w:rPr/>
      </w:pPr>
      <w:r>
        <w:rPr/>
        <w:t>Using buffers to delay a signal up to 4 seconds to simulate echo from a valley / cavern.</w:t>
      </w:r>
    </w:p>
    <w:p>
      <w:pPr>
        <w:pStyle w:val="Heading3"/>
        <w:rPr/>
      </w:pPr>
      <w:r>
        <w:rPr/>
        <w:t>Electronic Crossover</w:t>
      </w:r>
    </w:p>
    <w:p>
      <w:pPr>
        <w:pStyle w:val="Normal"/>
        <w:rPr/>
      </w:pPr>
      <w:r>
        <w:rPr/>
        <w:t>Dividing audio signal into bass and treble using Finite Impulse Response (FIR) filters.</w:t>
      </w:r>
    </w:p>
    <w:p>
      <w:pPr>
        <w:pStyle w:val="Heading3"/>
        <w:rPr/>
      </w:pPr>
      <w:r>
        <w:rPr/>
        <w:t>Guitar Effects</w:t>
      </w:r>
    </w:p>
    <w:p>
      <w:pPr>
        <w:pStyle w:val="Normal"/>
        <w:rPr/>
      </w:pPr>
      <w:r>
        <w:rPr/>
        <w:t>Changing sound of an electric guitar by adding reverberation, treble boost and distortion.</w:t>
      </w:r>
    </w:p>
    <w:p>
      <w:pPr>
        <w:pStyle w:val="Heading3"/>
        <w:rPr/>
      </w:pPr>
      <w:r>
        <w:rPr/>
        <w:t>Guitar Tuner</w:t>
      </w:r>
    </w:p>
    <w:p>
      <w:pPr>
        <w:pStyle w:val="Normal"/>
        <w:rPr/>
      </w:pPr>
      <w:r>
        <w:rPr/>
        <w:t>Tuning the strings of an electric guitar using an adaptive filter. Display of accuracy of tuning on LEDs.</w:t>
      </w:r>
    </w:p>
    <w:p>
      <w:pPr>
        <w:pStyle w:val="Heading3"/>
        <w:rPr/>
      </w:pPr>
      <w:r>
        <w:rPr/>
        <w:t>Playback and Record</w:t>
      </w:r>
    </w:p>
    <w:p>
      <w:pPr>
        <w:pStyle w:val="Normal"/>
        <w:rPr/>
      </w:pPr>
      <w:r>
        <w:rPr/>
        <w:t>Using buffers to record and playback sounds. Half speed and double speed playback. Introduces concepts of decimation and interpolation.</w:t>
      </w:r>
    </w:p>
    <w:p>
      <w:pPr>
        <w:pStyle w:val="Heading3"/>
        <w:rPr/>
      </w:pPr>
      <w:r>
        <w:rPr/>
        <w:t>Reverberation</w:t>
      </w:r>
    </w:p>
    <w:p>
      <w:pPr>
        <w:pStyle w:val="Normal"/>
        <w:rPr/>
      </w:pPr>
      <w:r>
        <w:rPr/>
        <w:t xml:space="preserve">Simulation of reflections from walls to make a small room sound like an auditorium.  </w:t>
      </w:r>
    </w:p>
    <w:p>
      <w:pPr>
        <w:pStyle w:val="Heading3"/>
        <w:rPr/>
      </w:pPr>
      <w:r>
        <w:rPr/>
        <w:t>Signal Generator</w:t>
      </w:r>
    </w:p>
    <w:p>
      <w:pPr>
        <w:pStyle w:val="Normal"/>
        <w:rPr/>
      </w:pPr>
      <w:r>
        <w:rPr/>
        <w:t>Generating test waveforms – sine and triangle, continuous, burst and sweep between 60 Hz and 12 kHz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the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rder to use the applications, they must first be copied from the CD to the hard drive of the compu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cedure applies to the application Alien Voices. Other projects are copied and built in a similar way. Simply rename the application.</w:t>
      </w:r>
    </w:p>
    <w:p>
      <w:pPr>
        <w:pStyle w:val="Normal"/>
        <w:rPr/>
      </w:pPr>
      <w:r>
        <w:rPr/>
      </w:r>
    </w:p>
    <w:tbl>
      <w:tblPr>
        <w:tblW w:w="83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39"/>
      </w:tblGrid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>Connect the Audio Daughter Card to the TMS3206711 DSK, connect the cable between the DSK and the computer and power up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 xml:space="preserve">Using Windows Explorer, go to the directory where the project is to be saved, for example Ticcs2 -&gt; myprojects. Then select File -&gt; New -&gt; Folder. Highlight the new folder then right click. Rename the folder to Alien Voices.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 xml:space="preserve">Go to the directory where the files that make up the application are stored. Press control-A to highlight all the files. Right click then copy. Go back to the directory C:\ticcs2\myprojects\Alien Voices, right click to paste.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Important</w:t>
            </w:r>
            <w:r>
              <w:rPr/>
              <w:t xml:space="preserve"> – when the files have been copied, change all the properties of each file from so that they are no longer read-only. This can be done using control-A to highlight all the files, right click then properties. Ensure that the Attributes: Read-only box is not ticked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>Close down Windows Explorer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>Start Code Composer Studio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>Select Project -&gt;New. Select the location C:\ticcs2\myprojects. Set the Project Name to Alien Voices. This must be the same name used in step 2. Click on Finish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>Select Project -&gt; Add Files to Project... Select the directory C:\ticcs2\myprojects\Alien Voices. Add all the Files of type C Source files (*.c, *.ccc) by pressing control then left clicking on each file to highlight them all. Click on Open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>A Select Project -&gt; Add Files to Project... Select the directory C:\ticcs2\myprojects\Alien Voices. Select Files of type Asm Source Files (*.a*), highlight vectors.asm then click on Open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>A Select Project -&gt; Add Files to Project... Select the directory C:\ticcs2\myprojects\Alien Voices. Select Files of type Linker Command File (*.cmd). Click on file named lnk then click Open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 xml:space="preserve">It is not necessary to add the </w:t>
            </w:r>
            <w:r>
              <w:rPr>
                <w:rFonts w:cs="Courier New" w:ascii="Courier New" w:hAnsi="Courier New"/>
              </w:rPr>
              <w:t>.h</w:t>
            </w:r>
            <w:r>
              <w:rPr/>
              <w:t xml:space="preserve"> files to the project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>Select Project -&gt; Rebuild All. There should be no errors or warnings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>Select File -&gt; Load Program -&gt; Debug -&gt;Alien Voices.out then Open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>Select Debug -&gt; Go Main and the function main() should appear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 xml:space="preserve">Select Debug -&gt; Run or Press F5 to run the program.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>The message “Audio Daughter Card. Alien Voices” should appear on the Stdout window, as well as the status of the user switches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739" w:type="dxa"/>
            <w:tcBorders/>
          </w:tcPr>
          <w:p>
            <w:pPr>
              <w:pStyle w:val="Normal"/>
              <w:rPr/>
            </w:pPr>
            <w:r>
              <w:rPr/>
              <w:t xml:space="preserve">If the user switches are changed, the message on the Stdout window should also change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6690" cy="382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8:00:00Z</dcterms:created>
  <dc:creator>Richard John Sikora</dc:creator>
  <dc:description/>
  <dc:language>en-US</dc:language>
  <cp:lastModifiedBy>Richard John Sikora</cp:lastModifiedBy>
  <dcterms:modified xsi:type="dcterms:W3CDTF">2002-03-10T18:04:00Z</dcterms:modified>
  <cp:revision>3</cp:revision>
  <dc:subject/>
  <dc:title>Using the Applications</dc:title>
</cp:coreProperties>
</file>